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INSTRUMENTAL METHODS OF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210"/>
        <w:gridCol w:w="2396"/>
        <w:gridCol w:w="2311"/>
        <w:gridCol w:w="2081"/>
        <w:gridCol w:w="1172"/>
        <w:gridCol w:w="783"/>
      </w:tblGrid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1556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enderson’s equation can be represented by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.  pH = pK</w:t>
            </w:r>
            <w:r>
              <w:rPr>
                <w:vertAlign w:val="subscript"/>
              </w:rPr>
              <w:t xml:space="preserve">a </w:t>
            </w:r>
            <w:r>
              <w:rPr/>
              <w:t>+ log (Salt)/(Acid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.</w:t>
            </w:r>
            <w:r>
              <w:rPr>
                <w:lang w:eastAsia="en-IN"/>
              </w:rPr>
              <w:t xml:space="preserve"> </w:t>
            </w:r>
            <w:r>
              <w:rPr/>
              <w:t>pH = pK</w:t>
            </w:r>
            <w:r>
              <w:rPr>
                <w:vertAlign w:val="subscript"/>
              </w:rPr>
              <w:t xml:space="preserve">a </w:t>
            </w:r>
            <w:r>
              <w:rPr/>
              <w:t>- log (Acid)/(Salt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</w:t>
            </w:r>
            <w:r>
              <w:rPr/>
              <w:t>pK</w:t>
            </w:r>
            <w:r>
              <w:rPr>
                <w:vertAlign w:val="subscript"/>
              </w:rPr>
              <w:t xml:space="preserve">a </w:t>
            </w:r>
            <w:r>
              <w:rPr/>
              <w:t>= pH</w:t>
            </w:r>
            <w:r>
              <w:rPr>
                <w:vertAlign w:val="subscript"/>
              </w:rPr>
              <w:t xml:space="preserve"> </w:t>
            </w:r>
            <w:r>
              <w:rPr/>
              <w:t>+ log (Salt)/(Acid)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lang w:eastAsia="en-IN"/>
              </w:rPr>
              <w:t xml:space="preserve"> </w:t>
            </w:r>
            <w:r>
              <w:rPr/>
              <w:t>pK</w:t>
            </w:r>
            <w:r>
              <w:rPr>
                <w:vertAlign w:val="subscript"/>
              </w:rPr>
              <w:t xml:space="preserve">a </w:t>
            </w:r>
            <w:r>
              <w:rPr/>
              <w:t>= pH</w:t>
            </w:r>
            <w:r>
              <w:rPr>
                <w:vertAlign w:val="subscript"/>
              </w:rPr>
              <w:t xml:space="preserve"> </w:t>
            </w:r>
            <w:r>
              <w:rPr/>
              <w:t>- log (Salt)/(Acid)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substances are present in a buffer?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a. A weak base or acid and its salt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b. A hydrolyzing salt only 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. A weak base only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. A salt only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H range is in between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a. 7-14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. 0-14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. 1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>14  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. 1</w:t>
            </w:r>
            <w:r>
              <w:rPr>
                <w:rFonts w:cs="Cambria Math" w:ascii="Cambria Math" w:hAnsi="Cambria Math"/>
              </w:rPr>
              <w:t>‐</w:t>
            </w:r>
            <w:r>
              <w:rPr/>
              <w:t xml:space="preserve">7 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H meter was invented by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a.</w:t>
            </w:r>
            <w:r>
              <w:rPr>
                <w:lang w:eastAsia="en-IN"/>
              </w:rPr>
              <w:t xml:space="preserve"> </w:t>
            </w:r>
            <w:r>
              <w:rPr>
                <w:bCs/>
              </w:rPr>
              <w:t>Arnold Orville Beckman in 1909</w:t>
            </w:r>
            <w:r>
              <w:rPr/>
              <w:t xml:space="preserve"> 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.</w:t>
            </w:r>
            <w:r>
              <w:rPr>
                <w:lang w:eastAsia="en-IN"/>
              </w:rPr>
              <w:t xml:space="preserve"> </w:t>
            </w:r>
            <w:r>
              <w:rPr>
                <w:bCs/>
              </w:rPr>
              <w:t>Arnold Orville Beckman in 1934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c.</w:t>
            </w:r>
            <w:r>
              <w:rPr>
                <w:lang w:eastAsia="en-IN"/>
              </w:rPr>
              <w:t xml:space="preserve">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Sørensen</w:t>
              </w:r>
            </w:hyperlink>
            <w:r>
              <w:rPr/>
              <w:t xml:space="preserve"> in 1909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d.</w:t>
            </w:r>
            <w:r>
              <w:rPr>
                <w:lang w:eastAsia="en-IN"/>
              </w:rPr>
              <w:t xml:space="preserve"> </w:t>
            </w:r>
            <w:r>
              <w:rPr/>
              <w:t>Sorenson in 1934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hich of the following is not used as reference electrode?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eastAsia="en-IN"/>
              </w:rPr>
              <w:t xml:space="preserve">a. </w:t>
            </w:r>
            <w:r>
              <w:rPr>
                <w:iCs/>
              </w:rPr>
              <w:t>Glass electrode</w:t>
            </w:r>
            <w:r>
              <w:rPr/>
              <w:t xml:space="preserve"> 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b</w:t>
            </w:r>
            <w:r>
              <w:rPr>
                <w:iCs/>
              </w:rPr>
              <w:t xml:space="preserve"> Hydrogen electrode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c. </w:t>
            </w:r>
            <w:r>
              <w:rPr>
                <w:iCs/>
              </w:rPr>
              <w:t>Calomel electrode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d. </w:t>
            </w:r>
            <w:r>
              <w:rPr>
                <w:iCs/>
              </w:rPr>
              <w:t>Silver electrode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Cs/>
              </w:rPr>
              <w:t>Buffering action of haemoglobin is mainly due to it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a. </w:t>
            </w:r>
            <w:r>
              <w:rPr>
                <w:iCs/>
              </w:rPr>
              <w:t>Histidine residues</w:t>
            </w:r>
            <w:r>
              <w:rPr/>
              <w:t xml:space="preserve">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b. </w:t>
            </w:r>
            <w:r>
              <w:rPr>
                <w:iCs/>
              </w:rPr>
              <w:t>Glutamine residues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c. </w:t>
            </w:r>
            <w:r>
              <w:rPr>
                <w:iCs/>
              </w:rPr>
              <w:t>Arginine residues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d. </w:t>
            </w:r>
            <w:r>
              <w:rPr>
                <w:iCs/>
              </w:rPr>
              <w:t>Lysine residue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 photon whose wavelength is 510 nm is 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a. an ultraviolet photon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a visible photon 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c. an infrared photon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d. a microwave photon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avelength visible to naked eye i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90-700 nm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400-700 nm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200-900 nm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340-700 nm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lame photometer is equipment used for detection of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Sodium and Potassium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Sodium and Manganese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odium and Magnesium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otassium and Magnesium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light source of Ultra Violet radiation in spectrophotometer i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  <w:r>
              <w:rPr>
                <w:lang w:eastAsia="en-IN"/>
              </w:rPr>
              <w:t xml:space="preserve"> </w:t>
            </w:r>
            <w:r>
              <w:rPr/>
              <w:t xml:space="preserve">Deuterium lamp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Tungsten filament lamp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Halogen lamp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Deuterium and halogen lamp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onochromator used in UV Visible spectrophotometer i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Glass filters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Grating or Prism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Mirrors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Half Mirror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.V.Raman was awarded Nobel Prize in the year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iCs/>
              </w:rPr>
              <w:t>1931</w:t>
            </w:r>
            <w:r>
              <w:rPr/>
              <w:t xml:space="preserve">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iCs/>
              </w:rPr>
              <w:t>1930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>
                <w:iCs/>
              </w:rPr>
              <w:t>1929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iCs/>
              </w:rPr>
              <w:t>1928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detector used in colorimeter i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Photovoltaic cell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hotomultiplier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Mirror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Half Mirror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ath length of the cuvettes used in spectrophotometer i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 cm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 cm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3 cm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.5 cm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Infrared spectroscopy provides valuable information about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Molecular weight.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Melting point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onjug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Functional groups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infrared spectroscopy which frequency range is known as the fingerprint region?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4000 - 3000cm-1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500 - 2000cm-1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2000 - 1500cm-1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500 - 750cm-1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adioimmunoassay technique is based on the principle of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isotope dilution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onjug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Bind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Complex formation 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IR spectroscopy Applied IR frequency should be equal to the ______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Magnetic frequency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b. Positive frequency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c. Negative frequency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d. Natural frequency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_____________stretching vibrations followed in IR spectroscopy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Wagging 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b. Scissoring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c. Symmetric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d. Rocking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most common source and sample holder used in atomic emission spectroscopy?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Laminar flow burner                                   </w:t>
            </w:r>
          </w:p>
        </w:tc>
        <w:tc>
          <w:tcPr>
            <w:tcW w:w="23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Direct current plasma</w:t>
            </w:r>
          </w:p>
        </w:tc>
        <w:tc>
          <w:tcPr>
            <w:tcW w:w="23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Electro thermal atomization furnace</w:t>
            </w:r>
          </w:p>
        </w:tc>
        <w:tc>
          <w:tcPr>
            <w:tcW w:w="2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ductively coupled plasma</w:t>
            </w:r>
          </w:p>
        </w:tc>
        <w:tc>
          <w:tcPr>
            <w:tcW w:w="11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745"/>
        <w:gridCol w:w="1080"/>
        <w:gridCol w:w="81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hat is sedimentation coefficient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Sedimentation rate per unit of centrifugal 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Sedimentation rate of centrifugal 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Sedimentation rate per minute of centrifugal 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Sedimentation rate per part of centrifugal fiel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Vertical tube rotors are also called a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Fixed zero angle ro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Fixed angle ro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Fixed ro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Fixed vertical angle rotor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What do you mean by isopycnic point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Density of particle equals density of me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Density of particle is greater than density of me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Density of particle smaller than density of me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Density of particle slightly higher than density of mediu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222222"/>
                <w:shd w:fill="FFFFFF" w:val="clear"/>
              </w:rPr>
              <w:t xml:space="preserve">Theodor Svedberg </w:t>
            </w:r>
            <w:r>
              <w:rPr/>
              <w:t>invented analytical ultracentrifuge in the yea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925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928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935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930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bCs/>
                <w:color w:val="222222"/>
                <w:shd w:fill="FFFFFF" w:val="clear"/>
              </w:rPr>
              <w:t>What is Rf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bCs/>
                <w:color w:val="222222"/>
                <w:shd w:fill="FFFFFF" w:val="clear"/>
              </w:rPr>
              <w:t>Retardation factor</w:t>
            </w: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lang w:eastAsia="en-IN"/>
              </w:rPr>
              <w:t xml:space="preserve"> </w:t>
            </w:r>
            <w:r>
              <w:rPr>
                <w:bCs/>
                <w:color w:val="222222"/>
                <w:shd w:fill="FFFFFF" w:val="clear"/>
              </w:rPr>
              <w:t>Reflection fa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lang w:eastAsia="en-IN"/>
              </w:rPr>
              <w:t xml:space="preserve"> </w:t>
            </w:r>
            <w:r>
              <w:rPr>
                <w:bCs/>
                <w:color w:val="222222"/>
                <w:shd w:fill="FFFFFF" w:val="clear"/>
              </w:rPr>
              <w:t>Revolution factor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lang w:eastAsia="en-IN"/>
              </w:rPr>
              <w:t xml:space="preserve"> </w:t>
            </w:r>
            <w:r>
              <w:rPr>
                <w:bCs/>
                <w:color w:val="222222"/>
                <w:shd w:fill="FFFFFF" w:val="clear"/>
              </w:rPr>
              <w:t>Rescreening facto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Nuclear medicine was developed </w:t>
            </w:r>
            <w:r>
              <w:rPr>
                <w:color w:val="000000"/>
              </w:rPr>
              <w:t>in the 1950s by physicians with an endocrine emphasis, initially using ______________ to diagnose and then treat thyroid disease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</w:rPr>
              <w:t>Iodine-131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lang w:eastAsia="en-IN"/>
              </w:rPr>
              <w:t xml:space="preserve"> </w:t>
            </w:r>
            <w:r>
              <w:rPr>
                <w:color w:val="000000"/>
              </w:rPr>
              <w:t>Strontium-89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lang w:eastAsia="en-IN"/>
              </w:rPr>
              <w:t xml:space="preserve"> </w:t>
            </w:r>
            <w:r>
              <w:rPr>
                <w:color w:val="000000"/>
              </w:rPr>
              <w:t>Rhenium-186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lang w:eastAsia="en-IN"/>
              </w:rPr>
              <w:t xml:space="preserve"> </w:t>
            </w:r>
            <w:r>
              <w:rPr>
                <w:color w:val="000000"/>
              </w:rPr>
              <w:t>Samarium 15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Phosphorus-32 is used in the treatment of ________________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Brain, thyroid, lungs and also in liver, spleen, kidney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lang w:eastAsia="en-IN"/>
              </w:rPr>
              <w:t xml:space="preserve"> </w:t>
            </w:r>
            <w:r>
              <w:rPr/>
              <w:t>Red blood cells and quantifies gastro-intestinal protein lo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lang w:eastAsia="en-IN"/>
              </w:rPr>
              <w:t xml:space="preserve"> </w:t>
            </w:r>
            <w:r>
              <w:rPr>
                <w:color w:val="000000"/>
              </w:rPr>
              <w:t>Treatment of cancer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lang w:eastAsia="en-IN"/>
              </w:rPr>
              <w:t xml:space="preserve"> </w:t>
            </w:r>
            <w:r>
              <w:rPr>
                <w:color w:val="000000"/>
              </w:rPr>
              <w:t>Polycythemia vera and as Beta emitte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Life time of Chromium -51 i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lang w:eastAsia="en-IN"/>
              </w:rPr>
              <w:t xml:space="preserve"> </w:t>
            </w:r>
            <w:r>
              <w:rPr/>
              <w:t>28d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lang w:eastAsia="en-IN"/>
              </w:rPr>
              <w:t xml:space="preserve"> </w:t>
            </w:r>
            <w:r>
              <w:rPr/>
              <w:t>8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lang w:eastAsia="en-IN"/>
              </w:rPr>
              <w:t xml:space="preserve"> </w:t>
            </w:r>
            <w:r>
              <w:rPr/>
              <w:t>74d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lang w:eastAsia="en-IN"/>
              </w:rPr>
              <w:t xml:space="preserve"> </w:t>
            </w:r>
            <w:r>
              <w:rPr/>
              <w:t>17d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Palladium-103 is used to make brachy therapy permanent implant seeds for</w:t>
            </w:r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>
                <w:color w:val="000000"/>
              </w:rPr>
              <w:t>Cancer treatment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color w:val="000000"/>
              </w:rPr>
              <w:t>Head and breast canc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</w:t>
            </w:r>
            <w:r>
              <w:rPr>
                <w:color w:val="000000"/>
              </w:rPr>
              <w:t>Treat thyroid disease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</w:t>
            </w:r>
            <w:r>
              <w:rPr>
                <w:color w:val="000000"/>
              </w:rPr>
              <w:t>Early stage prostate cance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Iridium-__ and palladium-___ is used as an internal radiotherapy source for cancer treatment and to make brachy therapy permanent implant seeds, which among the following isotopes are used for both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a.  192 and 103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131 and 103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103 and 32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213 and 19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dvP3F4D4C;Arial Unicode MS"/>
              </w:rPr>
              <w:t xml:space="preserve">Atoms of a given element with different mass numbers are called as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</w:t>
            </w:r>
            <w:r>
              <w:rPr>
                <w:rFonts w:eastAsia="AdvP3F4D4C;Arial Unicode MS"/>
              </w:rPr>
              <w:t>Radioactive decay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rFonts w:eastAsia="AdvP3F4D4C;Arial Unicode MS"/>
              </w:rPr>
              <w:t>Isotopes</w:t>
            </w:r>
          </w:p>
          <w:p>
            <w:pPr>
              <w:pStyle w:val="Normal"/>
              <w:rPr>
                <w:rFonts w:eastAsia="AdvP3F4D4C;Arial Unicode MS"/>
                <w:sz w:val="22"/>
                <w:szCs w:val="22"/>
              </w:rPr>
            </w:pPr>
            <w:r>
              <w:rPr>
                <w:rFonts w:eastAsia="AdvP3F4D4C;Arial Unicode MS"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Electrons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Prot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/>
              <w:t xml:space="preserve">The mechanisms of Argon gas in GM counter central tube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Ionisation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Conductivit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High voltage ion scattering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Electron Simulation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rFonts w:eastAsia="AdvP3F4D4C;Arial Unicode MS"/>
              </w:rPr>
              <w:t xml:space="preserve">Emulsions </w:t>
            </w:r>
            <w:r>
              <w:rPr/>
              <w:t xml:space="preserve">consist of silver halide crystals suspended in a clear phase composed mainly of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Beta particles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Radionuclid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</w:t>
            </w:r>
            <w:r>
              <w:rPr>
                <w:rFonts w:eastAsia="AdvP3F4D4C;Arial Unicode MS"/>
              </w:rPr>
              <w:t>G-ray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autoSpaceDE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Gelati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Differential scanning calorimetry (DSC) is a technique to measure ______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Electrical conductivity</w:t>
            </w:r>
            <w:r>
              <w:rPr>
                <w:sz w:val="22"/>
                <w:szCs w:val="22"/>
              </w:rPr>
              <w:t xml:space="preserve">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Impact energ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Thermal expansion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Specific heat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hich of the following is not a UNIT of heat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Fehranhit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Joul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Calorie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British thermal Unit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________is the mode of heat transfer that occurs when there is a temperature gradient across the body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Convection</w:t>
            </w: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Radi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Conduction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All of the abov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 xml:space="preserve">Differential scanning calorimetry (DSC) is a technique useful in determining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glass transition temperatures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/>
              <w:t>b. softening points of amorphous polymers and glas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/>
              <w:t>c. melting point of a crystalline polym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/>
              <w:t>d. all of the abov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eastAsia="en-IN"/>
              </w:rPr>
            </w:pPr>
            <w:r>
              <w:rPr>
                <w:lang w:eastAsia="en-IN"/>
              </w:rPr>
              <w:t xml:space="preserve">Which method would be used to measure both the heats and temperatures of transitions and reactions?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DSC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DT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TGA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TMA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>Temperature in DTS and DSC is measured using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75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a. </w:t>
            </w:r>
            <w:r>
              <w:rPr>
                <w:rFonts w:eastAsia="Calibri" w:cs="Calibri"/>
                <w:sz w:val="27"/>
                <w:szCs w:val="27"/>
              </w:rPr>
              <w:t>thermocoupl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>
                <w:rFonts w:eastAsia="Calibri" w:cs="Calibri"/>
              </w:rPr>
              <w:t>capacitors</w:t>
            </w:r>
            <w:r>
              <w:rPr/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450" w:leader="none"/>
                <w:tab w:val="left" w:pos="1350" w:leader="none"/>
              </w:tabs>
              <w:spacing w:lineRule="auto" w:line="256" w:before="0" w:after="120"/>
              <w:rPr/>
            </w:pPr>
            <w:r>
              <w:rPr/>
              <w:t xml:space="preserve">c. </w:t>
            </w:r>
            <w:r>
              <w:rPr>
                <w:rFonts w:eastAsia="Calibri" w:cs="Calibri"/>
              </w:rPr>
              <w:t>resistors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>
                <w:rFonts w:eastAsia="Calibri" w:cs="Calibri"/>
              </w:rPr>
              <w:t>aluminium wires</w:t>
            </w: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909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detectors used in Scintillation counte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PMT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PV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c. Electron pulser </w:t>
            </w:r>
          </w:p>
        </w:tc>
        <w:tc>
          <w:tcPr>
            <w:tcW w:w="274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 xml:space="preserve">d. Thermal detector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090"/>
        <w:gridCol w:w="1080"/>
        <w:gridCol w:w="810"/>
      </w:tblGrid>
      <w:tr>
        <w:trPr/>
        <w:tc>
          <w:tcPr>
            <w:tcW w:w="115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B 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pacing w:val="15"/>
              </w:rPr>
              <w:t>Write short note on Glass electrod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principle applications of colorimet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brief account on differential centrifug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  <w:spacing w:val="15"/>
              </w:rPr>
              <w:t>Give a short note on Affinity chromatography.</w:t>
            </w:r>
            <w:r>
              <w:rPr/>
              <w:t xml:space="preserve">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>Briefly explain about agarose gel electrophoresi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pacing w:val="15"/>
              </w:rPr>
              <w:t>Mention different types of Radioactive deca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>Write short note on Isoelectric focus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  <w:spacing w:val="17"/>
              </w:rPr>
              <w:t>Give a brief account on Autoradiograph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briefly about DT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>What is thermo gravimetric analysi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53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>Explain in detail about the princicple, working protocol and applications of pH meter with a neat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 xml:space="preserve">Describe the working </w:t>
            </w:r>
            <w:r>
              <w:rPr>
                <w:rStyle w:val="L7"/>
              </w:rPr>
              <w:t>principle, apparatus and appli</w:t>
            </w:r>
            <w:r>
              <w:rPr>
                <w:rStyle w:val="L6"/>
              </w:rPr>
              <w:t>cations of Raman Spectroscop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90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"/>
              </w:rPr>
              <w:t>Write in detail about principle, working procedure and applications of Scintillation counter in detection of radioactive isotop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">
    <w:name w:val="a"/>
    <w:basedOn w:val="DefaultParagraphFont"/>
    <w:qFormat/>
    <w:rPr/>
  </w:style>
  <w:style w:type="character" w:styleId="L6">
    <w:name w:val="l6"/>
    <w:basedOn w:val="DefaultParagraphFont"/>
    <w:qFormat/>
    <w:rPr/>
  </w:style>
  <w:style w:type="character" w:styleId="L7">
    <w:name w:val="l7"/>
    <w:basedOn w:val="DefaultParagraphFont"/>
    <w:qFormat/>
    <w:rPr/>
  </w:style>
  <w:style w:type="character" w:styleId="L9">
    <w:name w:val="l9"/>
    <w:basedOn w:val="DefaultParagraphFont"/>
    <w:qFormat/>
    <w:rPr/>
  </w:style>
  <w:style w:type="character" w:styleId="Mcqscol2a">
    <w:name w:val="mcqscol2a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S&#248;ren_Peder_Lauritz_S&#248;rense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8:00Z</dcterms:created>
  <dc:creator>Ku</dc:creator>
  <dc:description/>
  <cp:keywords/>
  <dc:language>en-US</dc:language>
  <cp:lastModifiedBy>coe</cp:lastModifiedBy>
  <cp:lastPrinted>2016-11-15T12:48:00Z</cp:lastPrinted>
  <dcterms:modified xsi:type="dcterms:W3CDTF">2016-11-15T07:19:00Z</dcterms:modified>
  <cp:revision>26</cp:revision>
  <dc:subject/>
  <dc:title/>
</cp:coreProperties>
</file>